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left="362" w:right="297" w:hanging="0"/>
        <w:jc w:val="center"/>
        <w:rPr/>
      </w:pPr>
      <w:r>
        <w:rPr>
          <w:rFonts w:cs="Arial" w:ascii="Arial" w:hAnsi="Arial"/>
          <w:b/>
          <w:bCs/>
          <w:caps/>
        </w:rPr>
        <w:t>Bac prof. T.U. /E2 (LP LES FRERES MOREAU)</w:t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Notes aux préparateurs postes.</w:t>
      </w:r>
    </w:p>
    <w:p>
      <w:pPr>
        <w:pStyle w:val="Heading2"/>
        <w:ind w:left="362" w:right="297" w:hanging="0"/>
        <w:rPr>
          <w:sz w:val="24"/>
          <w:szCs w:val="24"/>
        </w:rPr>
      </w:pPr>
      <w:r>
        <w:rPr>
          <w:sz w:val="24"/>
          <w:szCs w:val="24"/>
        </w:rPr>
        <w:t>Notes aux examinateurs Candidats</w:t>
      </w:r>
    </w:p>
    <w:p>
      <w:pPr>
        <w:pStyle w:val="Normal"/>
        <w:ind w:left="362" w:right="2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Ci-dessous, quelques informations qui vous aideront dans la mise en place des sujets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Les sujets ont été réalisés sous SOLIDWORKS 2007/SP3.1 EFICN version 2007 et NCSIMUL8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>Tous les fichiers textes sont sous Word 2003 et PDF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2" w:right="297" w:hanging="0"/>
        <w:rPr>
          <w:sz w:val="24"/>
          <w:szCs w:val="24"/>
        </w:rPr>
      </w:pPr>
      <w:r>
        <w:rPr>
          <w:sz w:val="24"/>
          <w:szCs w:val="24"/>
        </w:rPr>
        <w:t>Préparation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O.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>La liste des opérations se trouve dans Préparation FAO outils.</w:t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>Dans le fichier doc explicative et installation vous trouverez le fichier NC Simul et le post-processeur de la machine OKUMA, une vidéo expliquant comment importer une gamme sous NC Simul, la bibliothèque outil pour EFICN et le fichier NC Simul.dat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Dans le fichier gamme NC Simul vous trouverez le corrigé ainsi que le sujet sans programme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Chaque sujet possède sont propre fichier FAO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éparation des postes.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NCSIMUL .</w:t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 xml:space="preserve">Il faut  importer dans NCSIMUL les gammes voir vidéo </w:t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 xml:space="preserve">Le candidat doit charger le programme, définir les outils et porte outils choisis dans son sujet. (voir vidéo </w:t>
      </w:r>
      <w:r>
        <w:rPr>
          <w:rFonts w:cs="Arial" w:ascii="Arial" w:hAnsi="Arial"/>
          <w:i/>
          <w:iCs/>
        </w:rPr>
        <w:t>Importer un programme sous NCSIMUL</w:t>
      </w:r>
      <w:r>
        <w:rPr>
          <w:rFonts w:cs="Arial" w:ascii="Arial" w:hAnsi="Arial"/>
        </w:rPr>
        <w:t xml:space="preserve"> dans le CD préparation \Vidéo)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e chaque épreuve.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Dans NCSIMUL entre chaque épreuve, supprimer la gamme et les éléments de "l’arbre utilisateur et importer la nouvelle gamme."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362" w:right="297" w:hanging="0"/>
        <w:rPr>
          <w:sz w:val="24"/>
          <w:szCs w:val="24"/>
        </w:rPr>
      </w:pPr>
      <w:r>
        <w:rPr>
          <w:sz w:val="24"/>
          <w:szCs w:val="24"/>
        </w:rPr>
        <w:t>Auteur des sujets</w:t>
      </w:r>
    </w:p>
    <w:p>
      <w:pPr>
        <w:pStyle w:val="Normal"/>
        <w:ind w:left="362" w:right="2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PARADIS Soazic tel 06 98 17 94 12 Mail : soazic.paradis@tiscali.fr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Lycée Professionnel Les Frères Moreau</w:t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>Route de Brunoy 91480 Quincy sous sénart Tél :01 69 00 09 99</w:t>
      </w:r>
    </w:p>
    <w:sectPr>
      <w:footerReference w:type="default" r:id="rId2"/>
      <w:type w:val="nextPage"/>
      <w:pgSz w:w="11906" w:h="16838"/>
      <w:pgMar w:left="340" w:right="35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707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55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36:00Z</dcterms:created>
  <dc:creator>yvonnick</dc:creator>
  <dc:description/>
  <cp:keywords/>
  <dc:language>en-US</dc:language>
  <cp:lastModifiedBy>Alain SIMON</cp:lastModifiedBy>
  <cp:lastPrinted>2007-01-29T10:59:00Z</cp:lastPrinted>
  <dcterms:modified xsi:type="dcterms:W3CDTF">2008-03-30T15:25:00Z</dcterms:modified>
  <cp:revision>29</cp:revision>
  <dc:subject/>
  <dc:title>BAC PROF</dc:title>
</cp:coreProperties>
</file>